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hoose Between Top Golfing Accessories</w:t>
      </w:r>
    </w:p>
    <w:p>
      <w:pPr>
        <w:pStyle w:val="Normal"/>
        <w:rPr/>
      </w:pPr>
      <w:r>
        <w:rPr/>
      </w:r>
    </w:p>
    <w:p>
      <w:pPr>
        <w:pStyle w:val="Normal"/>
        <w:rPr/>
      </w:pPr>
      <w:r>
        <w:rPr/>
        <w:t>When you are faced with may different golfing accessories, it can be easy to lose site of your goals and simply become overwhelmed by all of the different options. If you want to spend your money well and get golf accessories that will come in handy, you should follow some guidelines that I will lay out here. It will help you to step back and objectively look at what you are trying to do, and what your goals really are. Hopefully as a result you will save some money and end up making the best choice when it comes to choosing between two ore more golf accessories.</w:t>
      </w:r>
    </w:p>
    <w:p>
      <w:pPr>
        <w:pStyle w:val="Normal"/>
        <w:rPr/>
      </w:pPr>
      <w:r>
        <w:rPr/>
      </w:r>
    </w:p>
    <w:p>
      <w:pPr>
        <w:pStyle w:val="Normal"/>
        <w:rPr/>
      </w:pPr>
      <w:r>
        <w:rPr/>
        <w:t>First you need to assess how useful the item can be. Will it actually make your game of golf more enjoyable or easier to handle, or is it more of a novelty that will soon wear off? If you aren’t buying an item for its utility, you will have to seriously think about why else you could want it. Are you hoping to impress your golfing buddies, or do you just feel the obsessive need to spend money on golf and its many accessories? Items like golf club bags will always be useful since they help to keep your other big investments save and organized for you. However, the same can’t be said for other golf accessories. Some are just a waste of money that reel you in because of how “neat” they are.</w:t>
      </w:r>
    </w:p>
    <w:p>
      <w:pPr>
        <w:pStyle w:val="Normal"/>
        <w:rPr/>
      </w:pPr>
      <w:r>
        <w:rPr/>
      </w:r>
    </w:p>
    <w:p>
      <w:pPr>
        <w:pStyle w:val="Normal"/>
        <w:rPr/>
      </w:pPr>
      <w:r>
        <w:rPr/>
        <w:t>One day when you go to the golf course, imagine that you have the accessory with you. Every time you would use it throughout the day, make a mark on a piece of paper. You may be surprised to find that there are absolutely no marks at the end of the day. However, if there are a few marks and you honestly believe that you would be better off with the accessory, then you should start comparing brands and features. You should definitely go for the bargain price, but never at the sacrifice of major features that you would want to have.</w:t>
      </w:r>
    </w:p>
    <w:p>
      <w:pPr>
        <w:pStyle w:val="Normal"/>
        <w:rPr/>
      </w:pPr>
      <w:r>
        <w:rPr/>
      </w:r>
    </w:p>
    <w:p>
      <w:pPr>
        <w:pStyle w:val="Normal"/>
        <w:rPr/>
      </w:pPr>
      <w:r>
        <w:rPr/>
        <w:t>If you think there is a way that you could get cheaper golf accessories, then you should certainly take advantage of this. You might be able to find the same exact accessory for half as much. If you have golfing buddies who tend to go through accessories at a high turnover rate, you should ask them if they have anything that they would be willing to part with for a fair price. You might luck out and get it for free. Even if you just get it for a discounted rate, it is still better than paying full price. Golf accessories can put a huge hole in your wallet if you’re not careful, so it’s good to take advantage of these opportunities when they arise.</w:t>
      </w:r>
    </w:p>
    <w:p>
      <w:pPr>
        <w:pStyle w:val="Normal"/>
        <w:rPr/>
      </w:pPr>
      <w:r>
        <w:rPr/>
      </w:r>
    </w:p>
    <w:p>
      <w:pPr>
        <w:pStyle w:val="Normal"/>
        <w:rPr/>
      </w:pPr>
      <w:r>
        <w:rPr/>
        <w:t>Instead of just going for the most expensive accessory whenever you see something that strikes your interest, you should take a more cool and calculated approach to the purchase. Do everything that I have mentioned so far in order to make sure that you really want and need the item, and then do what you can to get the best deal possible on the golf accessory. You will save plenty of money in the long run for it to be worth the effort.</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57:00Z</dcterms:created>
  <dc:creator>Riley Holmes</dc:creator>
  <dc:description/>
  <cp:keywords/>
  <dc:language>en-US</dc:language>
  <cp:lastModifiedBy>Riley Holmes</cp:lastModifiedBy>
  <dcterms:modified xsi:type="dcterms:W3CDTF">2007-01-24T11:58:00Z</dcterms:modified>
  <cp:revision>2</cp:revision>
  <dc:subject/>
  <dc:title>How To Choose Between Top Golfing Accessories</dc:title>
</cp:coreProperties>
</file>